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eum Profilowane nr III wchodzi w skład Zespołu Szkół nr 3 we Wrocławiu przy ul. Szkockiej 6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nr 3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nr III</w:t>
        <w:br/>
        <w:t>z Zespołu Szkół nr  3 we Wrocławiu przy ul. Szkockiej 6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6:00Z</dcterms:created>
  <dc:creator>umalju01</dc:creator>
  <dc:description/>
  <dc:language>en-US</dc:language>
  <cp:lastModifiedBy>WI </cp:lastModifiedBy>
  <cp:lastPrinted>2013-01-09T11:49:00Z</cp:lastPrinted>
  <dcterms:modified xsi:type="dcterms:W3CDTF">2013-04-05T07:16:00Z</dcterms:modified>
  <cp:revision>2</cp:revision>
  <dc:subject/>
  <dc:title>UZASADNIENIE</dc:title>
</cp:coreProperties>
</file>